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487"/>
        <w:gridCol w:w="3544"/>
      </w:tblGrid>
      <w:tr>
        <w:trPr/>
        <w:tc>
          <w:tcPr>
            <w:tcW w:w="6487" w:type="dxa"/>
            <w:tcBorders>
              <w:bottom w:val="single" w:sz="6" w:space="0" w:color="000000"/>
            </w:tcBorders>
          </w:tcPr>
          <w:p>
            <w:pPr>
              <w:pStyle w:val="Normal"/>
              <w:snapToGrid w:val="false"/>
              <w:jc w:val="center"/>
              <w:rPr>
                <w:b/>
                <w:b/>
                <w:bCs/>
                <w:sz w:val="2"/>
                <w:szCs w:val="2"/>
                <w:lang w:val="en-US"/>
              </w:rPr>
            </w:pPr>
            <w:r>
              <w:rPr>
                <w:b/>
                <w:bCs/>
                <w:sz w:val="2"/>
                <w:szCs w:val="2"/>
                <w:lang w:val="en-US"/>
              </w:rPr>
            </w:r>
          </w:p>
          <w:p>
            <w:pPr>
              <w:pStyle w:val="Normal"/>
              <w:jc w:val="right"/>
              <w:rPr>
                <w:b/>
                <w:b/>
                <w:bCs/>
                <w:sz w:val="2"/>
                <w:szCs w:val="2"/>
                <w:lang w:val="en-US"/>
              </w:rPr>
            </w:pPr>
            <w:r>
              <w:rPr>
                <w:b/>
                <w:bCs/>
                <w:sz w:val="2"/>
                <w:szCs w:val="2"/>
                <w:lang w:val="en-US"/>
              </w:rPr>
            </w:r>
          </w:p>
          <w:p>
            <w:pPr>
              <w:pStyle w:val="Normal"/>
              <w:jc w:val="center"/>
              <w:rPr>
                <w:b/>
                <w:b/>
                <w:bCs/>
                <w:sz w:val="2"/>
                <w:szCs w:val="2"/>
                <w:lang w:val="en-US"/>
              </w:rPr>
            </w:pPr>
            <w:r>
              <w:rPr>
                <w:b/>
                <w:bCs/>
                <w:sz w:val="2"/>
                <w:szCs w:val="2"/>
                <w:lang w:val="en-US"/>
              </w:rPr>
            </w:r>
          </w:p>
          <w:p>
            <w:pPr>
              <w:pStyle w:val="Normal"/>
              <w:jc w:val="center"/>
              <w:rPr>
                <w:b/>
                <w:b/>
                <w:bCs/>
                <w:sz w:val="28"/>
                <w:szCs w:val="28"/>
                <w:lang w:val="en-US"/>
              </w:rPr>
            </w:pPr>
            <w:r>
              <w:rPr>
                <w:b/>
                <w:bCs/>
                <w:sz w:val="28"/>
                <w:szCs w:val="28"/>
                <w:lang w:val="en-US"/>
              </w:rPr>
              <w:t>Replanificarea incaperilor tirului (subsol) si renovarea salii de sport cu birouri (Parter Etaj) din blocul lit. "J" (nr. cadastral 0100213.241.04) din RM, mun. Chisinau, str. Gh. Asachi 21</w:t>
            </w:r>
          </w:p>
        </w:tc>
        <w:tc>
          <w:tcPr>
            <w:tcW w:w="3544" w:type="dxa"/>
            <w:tcBorders/>
          </w:tcPr>
          <w:p>
            <w:pPr>
              <w:pStyle w:val="Normal"/>
              <w:jc w:val="right"/>
              <w:rPr>
                <w:sz w:val="16"/>
                <w:szCs w:val="16"/>
                <w:lang w:val="en-US"/>
              </w:rPr>
            </w:pPr>
            <w:r>
              <w:rPr>
                <w:sz w:val="16"/>
                <w:szCs w:val="16"/>
                <w:lang w:val="en-US"/>
              </w:rPr>
              <w:t>Formular Nr.1 desfasurat</w:t>
            </w:r>
          </w:p>
          <w:p>
            <w:pPr>
              <w:pStyle w:val="Normal"/>
              <w:tabs>
                <w:tab w:val="clear" w:pos="720"/>
                <w:tab w:val="left" w:pos="4786" w:leader="none"/>
                <w:tab w:val="left" w:pos="10031" w:leader="none"/>
              </w:tabs>
              <w:jc w:val="right"/>
              <w:rPr>
                <w:sz w:val="16"/>
                <w:szCs w:val="16"/>
                <w:lang w:val="en-US"/>
              </w:rPr>
            </w:pPr>
            <w:r>
              <w:rPr>
                <w:sz w:val="16"/>
                <w:szCs w:val="16"/>
                <w:lang w:val="en-US"/>
              </w:rPr>
              <w:t>WinСmeta</w:t>
            </w:r>
          </w:p>
        </w:tc>
      </w:tr>
      <w:tr>
        <w:trPr/>
        <w:tc>
          <w:tcPr>
            <w:tcW w:w="6487" w:type="dxa"/>
            <w:tcBorders/>
          </w:tcPr>
          <w:p>
            <w:pPr>
              <w:pStyle w:val="Normal"/>
              <w:jc w:val="center"/>
              <w:rPr>
                <w:sz w:val="22"/>
                <w:szCs w:val="22"/>
                <w:lang w:val="en-US"/>
              </w:rPr>
            </w:pPr>
            <w:r>
              <w:rPr>
                <w:sz w:val="14"/>
                <w:szCs w:val="14"/>
                <w:lang w:val="en-US"/>
              </w:rPr>
              <w:t>(denumirea obiectivului)</w:t>
            </w:r>
          </w:p>
        </w:tc>
        <w:tc>
          <w:tcPr>
            <w:tcW w:w="3544" w:type="dxa"/>
            <w:tcBorders/>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36"/>
          <w:szCs w:val="36"/>
          <w:lang w:val="en-US"/>
        </w:rPr>
      </w:pPr>
      <w:r>
        <w:rPr>
          <w:b/>
          <w:bCs/>
          <w:sz w:val="36"/>
          <w:szCs w:val="36"/>
          <w:lang w:val="it-IT"/>
        </w:rPr>
        <w:t>Lista cu cantit</w:t>
      </w:r>
      <w:r>
        <w:rPr>
          <w:b/>
          <w:bCs/>
          <w:sz w:val="36"/>
          <w:szCs w:val="36"/>
          <w:lang w:val="ro-RO"/>
        </w:rPr>
        <w:t>ăţile de lucrări</w:t>
      </w:r>
      <w:r>
        <w:rPr>
          <w:b/>
          <w:bCs/>
          <w:sz w:val="36"/>
          <w:szCs w:val="36"/>
          <w:lang w:val="en-US"/>
        </w:rPr>
        <w:t xml:space="preserve"> № 2-1-2</w:t>
      </w:r>
    </w:p>
    <w:p>
      <w:pPr>
        <w:pStyle w:val="Normal"/>
        <w:jc w:val="center"/>
        <w:rPr>
          <w:b/>
          <w:b/>
          <w:bCs/>
          <w:sz w:val="28"/>
          <w:szCs w:val="28"/>
          <w:lang w:val="en-US"/>
        </w:rPr>
      </w:pPr>
      <w:r>
        <w:rPr>
          <w:b/>
          <w:bCs/>
          <w:sz w:val="28"/>
          <w:szCs w:val="28"/>
          <w:lang w:val="en-US"/>
        </w:rPr>
        <w:t xml:space="preserve"> </w:t>
      </w:r>
      <w:r>
        <w:rPr>
          <w:b/>
          <w:bCs/>
          <w:sz w:val="28"/>
          <w:szCs w:val="28"/>
          <w:lang w:val="en-US"/>
        </w:rPr>
        <w:t>Solutii arhitecturale (12/25-J-SA)</w:t>
      </w:r>
    </w:p>
    <w:p>
      <w:pPr>
        <w:pStyle w:val="Normal"/>
        <w:jc w:val="center"/>
        <w:rPr>
          <w:b/>
          <w:b/>
          <w:bCs/>
          <w:sz w:val="28"/>
          <w:szCs w:val="28"/>
          <w:lang w:val="en-US"/>
        </w:rPr>
      </w:pPr>
      <w:r>
        <w:rPr>
          <w:b/>
          <w:bCs/>
          <w:sz w:val="28"/>
          <w:szCs w:val="28"/>
          <w:lang w:val="en-US"/>
        </w:rPr>
      </w:r>
    </w:p>
    <w:p>
      <w:pPr>
        <w:pStyle w:val="Normal"/>
        <w:rPr/>
      </w:pPr>
      <w:r>
        <w:rPr>
          <w:sz w:val="24"/>
          <w:szCs w:val="24"/>
          <w:lang w:val="en-US"/>
        </w:rPr>
        <w:t>I</w:t>
      </w:r>
      <w:r>
        <w:rPr/>
        <w:t xml:space="preserve">ntocmit in preţuri  curente </w:t>
      </w:r>
    </w:p>
    <w:tbl>
      <w:tblPr>
        <w:tblW w:w="10348" w:type="dxa"/>
        <w:jc w:val="left"/>
        <w:tblInd w:w="-574" w:type="dxa"/>
        <w:tblLayout w:type="fixed"/>
        <w:tblCellMar>
          <w:top w:w="0" w:type="dxa"/>
          <w:left w:w="108" w:type="dxa"/>
          <w:bottom w:w="0" w:type="dxa"/>
          <w:right w:w="108" w:type="dxa"/>
        </w:tblCellMar>
      </w:tblPr>
      <w:tblGrid>
        <w:gridCol w:w="1119"/>
        <w:gridCol w:w="1397"/>
        <w:gridCol w:w="4183"/>
        <w:gridCol w:w="995"/>
        <w:gridCol w:w="1118"/>
        <w:gridCol w:w="1536"/>
      </w:tblGrid>
      <w:tr>
        <w:trPr>
          <w:trHeight w:val="314" w:hRule="atLeast"/>
          <w:cantSplit w:val="true"/>
        </w:trPr>
        <w:tc>
          <w:tcPr>
            <w:tcW w:w="1119" w:type="dxa"/>
            <w:vMerge w:val="restart"/>
            <w:tcBorders>
              <w:top w:val="single" w:sz="6" w:space="0" w:color="000000"/>
              <w:left w:val="single" w:sz="6" w:space="0" w:color="000000"/>
              <w:bottom w:val="single" w:sz="6" w:space="0" w:color="000000"/>
            </w:tcBorders>
            <w:shd w:fill="F2F2F2" w:val="clear"/>
            <w:vAlign w:val="center"/>
          </w:tcPr>
          <w:p>
            <w:pPr>
              <w:pStyle w:val="Normal"/>
              <w:ind w:right="-108" w:hanging="0"/>
              <w:jc w:val="center"/>
              <w:rPr>
                <w:sz w:val="16"/>
                <w:szCs w:val="16"/>
                <w:lang w:val="en-US"/>
              </w:rPr>
            </w:pPr>
            <w:r>
              <w:rPr>
                <w:sz w:val="16"/>
                <w:szCs w:val="16"/>
                <w:lang w:val="en-US"/>
              </w:rPr>
              <w:t>№</w:t>
            </w:r>
          </w:p>
          <w:p>
            <w:pPr>
              <w:pStyle w:val="Normal"/>
              <w:ind w:right="-108" w:hanging="0"/>
              <w:jc w:val="center"/>
              <w:rPr>
                <w:sz w:val="16"/>
                <w:szCs w:val="16"/>
                <w:lang w:val="en-US"/>
              </w:rPr>
            </w:pPr>
            <w:r>
              <w:rPr>
                <w:sz w:val="16"/>
                <w:szCs w:val="16"/>
                <w:lang w:val="en-US"/>
              </w:rPr>
              <w:t>crt.</w:t>
            </w:r>
          </w:p>
        </w:tc>
        <w:tc>
          <w:tcPr>
            <w:tcW w:w="1397" w:type="dxa"/>
            <w:vMerge w:val="restart"/>
            <w:tcBorders>
              <w:top w:val="single" w:sz="6" w:space="0" w:color="000000"/>
              <w:left w:val="single" w:sz="6" w:space="0" w:color="000000"/>
              <w:bottom w:val="single" w:sz="6" w:space="0" w:color="000000"/>
            </w:tcBorders>
            <w:shd w:fill="F2F2F2" w:val="clear"/>
            <w:vAlign w:val="center"/>
          </w:tcPr>
          <w:p>
            <w:pPr>
              <w:pStyle w:val="Normal"/>
              <w:ind w:left="-120" w:right="-108" w:hanging="0"/>
              <w:jc w:val="center"/>
              <w:rPr>
                <w:sz w:val="16"/>
                <w:szCs w:val="16"/>
                <w:lang w:val="en-US"/>
              </w:rPr>
            </w:pPr>
            <w:r>
              <w:rPr>
                <w:sz w:val="16"/>
                <w:szCs w:val="16"/>
                <w:lang w:val="ro-RO"/>
              </w:rPr>
              <w:t>Simbol</w:t>
            </w:r>
            <w:r>
              <w:rPr>
                <w:sz w:val="16"/>
                <w:szCs w:val="16"/>
                <w:lang w:val="en-US"/>
              </w:rPr>
              <w:t xml:space="preserve"> </w:t>
            </w:r>
            <w:r>
              <w:rPr>
                <w:sz w:val="16"/>
                <w:szCs w:val="16"/>
                <w:lang w:val="ro-RO"/>
              </w:rPr>
              <w:t>norme</w:t>
            </w:r>
            <w:r>
              <w:rPr>
                <w:sz w:val="16"/>
                <w:szCs w:val="16"/>
                <w:lang w:val="en-US"/>
              </w:rPr>
              <w:t xml:space="preserve"> </w:t>
            </w:r>
            <w:r>
              <w:rPr>
                <w:sz w:val="16"/>
                <w:szCs w:val="16"/>
                <w:lang w:val="ro-RO"/>
              </w:rPr>
              <w:t xml:space="preserve">şi Cod </w:t>
            </w:r>
            <w:r>
              <w:rPr>
                <w:sz w:val="16"/>
                <w:szCs w:val="16"/>
                <w:lang w:val="en-US"/>
              </w:rPr>
              <w:t xml:space="preserve"> </w:t>
            </w:r>
            <w:r>
              <w:rPr>
                <w:sz w:val="16"/>
                <w:szCs w:val="16"/>
                <w:lang w:val="ro-RO"/>
              </w:rPr>
              <w:t>resurse</w:t>
            </w:r>
          </w:p>
        </w:tc>
        <w:tc>
          <w:tcPr>
            <w:tcW w:w="4183"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jc w:val="center"/>
              <w:rPr>
                <w:sz w:val="16"/>
                <w:szCs w:val="16"/>
                <w:lang w:val="ro-RO"/>
              </w:rPr>
            </w:pPr>
            <w:r>
              <w:rPr>
                <w:sz w:val="16"/>
                <w:szCs w:val="16"/>
                <w:lang w:val="ro-RO"/>
              </w:rPr>
            </w:r>
          </w:p>
          <w:p>
            <w:pPr>
              <w:pStyle w:val="Normal"/>
              <w:jc w:val="center"/>
              <w:rPr>
                <w:sz w:val="16"/>
                <w:szCs w:val="16"/>
                <w:lang w:val="en-US"/>
              </w:rPr>
            </w:pPr>
            <w:r>
              <w:rPr>
                <w:sz w:val="16"/>
                <w:szCs w:val="16"/>
                <w:lang w:val="ro-RO"/>
              </w:rPr>
              <w:t>Denumire materie prima, materiale, combustibil, resurse energetice</w:t>
            </w:r>
          </w:p>
        </w:tc>
        <w:tc>
          <w:tcPr>
            <w:tcW w:w="995" w:type="dxa"/>
            <w:vMerge w:val="restart"/>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ind w:left="-108" w:right="-108" w:hanging="0"/>
              <w:jc w:val="center"/>
              <w:rPr>
                <w:sz w:val="16"/>
                <w:szCs w:val="16"/>
                <w:lang w:val="ro-RO"/>
              </w:rPr>
            </w:pPr>
            <w:r>
              <w:rPr>
                <w:sz w:val="16"/>
                <w:szCs w:val="16"/>
                <w:lang w:val="ro-RO"/>
              </w:rPr>
            </w:r>
          </w:p>
          <w:p>
            <w:pPr>
              <w:pStyle w:val="Normal"/>
              <w:ind w:left="-108" w:right="-108" w:hanging="0"/>
              <w:jc w:val="center"/>
              <w:rPr>
                <w:sz w:val="16"/>
                <w:szCs w:val="16"/>
                <w:lang w:val="en-US"/>
              </w:rPr>
            </w:pPr>
            <w:r>
              <w:rPr>
                <w:sz w:val="16"/>
                <w:szCs w:val="16"/>
                <w:lang w:val="ro-RO"/>
              </w:rPr>
              <w:t>U.M.</w:t>
            </w:r>
          </w:p>
        </w:tc>
        <w:tc>
          <w:tcPr>
            <w:tcW w:w="2654" w:type="dxa"/>
            <w:gridSpan w:val="2"/>
            <w:tcBorders>
              <w:top w:val="single" w:sz="4" w:space="0" w:color="000000"/>
              <w:left w:val="single" w:sz="4" w:space="0" w:color="000000"/>
              <w:bottom w:val="single" w:sz="6" w:space="0" w:color="000000"/>
              <w:right w:val="single" w:sz="4" w:space="0" w:color="000000"/>
            </w:tcBorders>
            <w:shd w:fill="F2F2F2" w:val="clear"/>
            <w:vAlign w:val="center"/>
          </w:tcPr>
          <w:p>
            <w:pPr>
              <w:pStyle w:val="Normal"/>
              <w:ind w:left="-108" w:right="175" w:hanging="0"/>
              <w:jc w:val="center"/>
              <w:rPr>
                <w:sz w:val="16"/>
                <w:szCs w:val="16"/>
                <w:lang w:val="en-US"/>
              </w:rPr>
            </w:pPr>
            <w:r>
              <w:rPr>
                <w:sz w:val="16"/>
                <w:szCs w:val="16"/>
                <w:lang w:val="en-US"/>
              </w:rPr>
              <w:t>Consum de resurse manopera, materiale si mecanizme</w:t>
            </w:r>
          </w:p>
        </w:tc>
      </w:tr>
      <w:tr>
        <w:trPr>
          <w:cantSplit w:val="true"/>
        </w:trPr>
        <w:tc>
          <w:tcPr>
            <w:tcW w:w="1119"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397"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4183"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995" w:type="dxa"/>
            <w:vMerge w:val="continue"/>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118"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unitate de masura</w:t>
            </w:r>
          </w:p>
        </w:tc>
        <w:tc>
          <w:tcPr>
            <w:tcW w:w="1536"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volumul total</w:t>
            </w:r>
          </w:p>
        </w:tc>
      </w:tr>
    </w:tbl>
    <w:p>
      <w:pPr>
        <w:pStyle w:val="Normal"/>
        <w:rPr>
          <w:sz w:val="2"/>
          <w:szCs w:val="2"/>
          <w:lang w:val="en-US"/>
        </w:rPr>
      </w:pPr>
      <w:r>
        <w:rPr>
          <w:sz w:val="2"/>
          <w:szCs w:val="2"/>
          <w:lang w:val="en-US"/>
        </w:rPr>
      </w:r>
    </w:p>
    <w:tbl>
      <w:tblPr>
        <w:tblW w:w="10348" w:type="dxa"/>
        <w:jc w:val="left"/>
        <w:tblInd w:w="-572" w:type="dxa"/>
        <w:tblLayout w:type="fixed"/>
        <w:tblCellMar>
          <w:top w:w="0" w:type="dxa"/>
          <w:left w:w="108" w:type="dxa"/>
          <w:bottom w:w="0" w:type="dxa"/>
          <w:right w:w="108" w:type="dxa"/>
        </w:tblCellMar>
      </w:tblPr>
      <w:tblGrid>
        <w:gridCol w:w="968"/>
        <w:gridCol w:w="28"/>
        <w:gridCol w:w="110"/>
        <w:gridCol w:w="1"/>
        <w:gridCol w:w="6"/>
        <w:gridCol w:w="1264"/>
        <w:gridCol w:w="94"/>
        <w:gridCol w:w="16"/>
        <w:gridCol w:w="1"/>
        <w:gridCol w:w="14"/>
        <w:gridCol w:w="3861"/>
        <w:gridCol w:w="90"/>
        <w:gridCol w:w="267"/>
        <w:gridCol w:w="2"/>
        <w:gridCol w:w="1"/>
        <w:gridCol w:w="610"/>
        <w:gridCol w:w="91"/>
        <w:gridCol w:w="296"/>
        <w:gridCol w:w="1"/>
        <w:gridCol w:w="6"/>
        <w:gridCol w:w="941"/>
        <w:gridCol w:w="158"/>
        <w:gridCol w:w="1"/>
        <w:gridCol w:w="658"/>
        <w:gridCol w:w="858"/>
        <w:gridCol w:w="5"/>
      </w:tblGrid>
      <w:tr>
        <w:trPr>
          <w:tblHeader w:val="true"/>
          <w:cantSplit w:val="true"/>
        </w:trPr>
        <w:tc>
          <w:tcPr>
            <w:tcW w:w="11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0"/>
              <w:jc w:val="center"/>
              <w:rPr>
                <w:sz w:val="16"/>
                <w:szCs w:val="16"/>
                <w:lang w:val="en-US"/>
              </w:rPr>
            </w:pPr>
            <w:r>
              <w:rPr>
                <w:sz w:val="16"/>
                <w:szCs w:val="16"/>
                <w:lang w:val="en-US"/>
              </w:rPr>
              <w:t>1</w:t>
            </w:r>
          </w:p>
        </w:tc>
        <w:tc>
          <w:tcPr>
            <w:tcW w:w="13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0" w:right="-108" w:hanging="0"/>
              <w:jc w:val="center"/>
              <w:rPr>
                <w:sz w:val="16"/>
                <w:szCs w:val="16"/>
                <w:lang w:val="en-US"/>
              </w:rPr>
            </w:pPr>
            <w:r>
              <w:rPr>
                <w:sz w:val="16"/>
                <w:szCs w:val="16"/>
                <w:lang w:val="en-US"/>
              </w:rPr>
              <w:t>2</w:t>
            </w:r>
          </w:p>
        </w:tc>
        <w:tc>
          <w:tcPr>
            <w:tcW w:w="423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val="en-US"/>
              </w:rPr>
            </w:pPr>
            <w:r>
              <w:rPr>
                <w:sz w:val="16"/>
                <w:szCs w:val="16"/>
                <w:lang w:val="en-US"/>
              </w:rPr>
              <w:t>3</w:t>
            </w:r>
          </w:p>
        </w:tc>
        <w:tc>
          <w:tcPr>
            <w:tcW w:w="9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4</w:t>
            </w:r>
          </w:p>
        </w:tc>
        <w:tc>
          <w:tcPr>
            <w:tcW w:w="11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5</w:t>
            </w:r>
          </w:p>
        </w:tc>
        <w:tc>
          <w:tcPr>
            <w:tcW w:w="15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6</w:t>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2"/>
                <w:szCs w:val="22"/>
                <w:lang w:val="en-US"/>
              </w:rPr>
              <w:t xml:space="preserve"> </w:t>
            </w:r>
            <w:r>
              <w:rPr>
                <w:b/>
                <w:bCs/>
                <w:sz w:val="22"/>
                <w:szCs w:val="22"/>
                <w:lang w:val="en-US"/>
              </w:rPr>
              <w:t>1. Demontari</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C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caramida plina,  BCA, blocuri ceramice sau din beton  usor, caramizi GVP, exclusiv schela si curatirea caramizilor, pentru demolarea cu mijloace mecanice / Demontarea peretilor existenti despartitori ( zidarie din blocuri din calca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P4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scarilor drepte, vitrinelor luminatoare, obloanelor etc / Demontare scarii metalice existente (3 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meca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P45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balustradelor, grilelor, parapetilor si imprejmuirilor metalice etc / Demontarea balustrazii metalice existente a scari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meca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8</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timplarie din lemn (usi, ferestre, obloane, cutii, rulou, masti, etc.) / Demontarea usilor existente (tabla din MDF)</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4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8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timplarie din lemn (usi, ferestre, obloane, cutii, rulou, masti, etc.) / Demontarea usilor de securitate din gratii metalic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6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9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9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K41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ea pardoselilor din covor din PVC pe suport sau fara suport textil, mocheta, etc / Demontarea placilor din cauci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7,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4001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3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3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72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8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8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8,8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K4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ea pardoselilor reci din beton sau mortar de ciment / Demontarea strat superior (sapa) al pardosele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4001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0,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eruirea, lustruirea pardoselilor din mozaic turnat pe loc sau din placi mozaicate, in incaperi cu suprafete mai mari de 16 m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4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13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atra de slefuit forma rinichi h = 7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5142730866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eara parche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72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730019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cid oxalic teh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2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alb tip 2 70% alb PA 35 saci S 705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K4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ea pardoselilor din dusumele din scindura, dulapi, etc / Demontarea pardoselei din lem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4001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7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7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57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K41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ea pardoselilor din covor din PVC pe suport sau fara suport textil, mocheta, etc / Demontarea linoleumului existen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4001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72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15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J3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i de tencuieli interioare sau exterioare driscuite la pereti sau tavane / Curatarea peretilor de tencuiala existen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8,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8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3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48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captuseli din lemn, asbociment, PFL, PAS, tec. la pereti sau tavane suspendate, usi, etc. / Demontarea izolatiei fonicea peretilor pe carcasa din lem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1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captuseli din lemn, asbociment, PFL, PAS, tec. la pereti sau tavane suspendate, usi, etc. / Demontarea panourilor antiricoset din placaj de furnir (faner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captuseli din lemn, asbociment, PFL, PAS, tec. la pereti sau tavane suspendate, usi, etc. / Demontarea panourilor decorative din placaj (fanera) pe carcas metali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5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79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J3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i de tencuieli interioare sau exterioare driscuite la pereti sau tavane / Curatarea tavan de tencuiala existen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1,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1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1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captuseli din lemn, asbociment, PFL, PAS, tec. la pereti sau tavane suspendate, usi, etc. / Demontarea izolatiei fonice a tavanului (inclusiv grinzile) din panouri de celuloz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7,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5,3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lambriuri la pereti si tavane din lemn, placaj, PFL, PAS etc. / Demontare placaj decorativ din poliritan lipi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7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EF2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de corpuri de iluminat orice tip, inclisiv tijele si globuril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70100115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ician in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1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IC19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tevii negri, pentru instalatii, montate la incalzire centrala prin sudare, la constructii de locuit si social culturale, la legarea aparatelor, a coloanelor de distributie etc. avind diametrul de 1" -1 1/4"</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4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incalz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41235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op din font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11159045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xigen tehnic gazos S203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54730816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ra de calciu tehnica (carbid) S10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9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42273229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nepa fui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9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VA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canalelor de ventilatie din tabla neagra, zincata sau aliminiu, avind perimetrul sectiunii rectangulare sau circulare de  700 - 1600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60011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Instalator ventila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4620076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etrol distilat tip 18/2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93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rpe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1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EE2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aparatelor electrice pentru curent tari : unipolare (intrerupatoare, comutatoare, prize pentru desfiintare sau inlocuire, buton pentru actionare de la distanta) / Demontare intrerupat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70100115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ician in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EE2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aparatelor electrice pentru curent tari : unipolare (intrerupatoare, comutatoare, prize pentru desfiintare sau inlocuire, buton pentru actionare de la distanta) / Demontare priz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70100115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ician in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ED1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cablurilor pentru energie electrica, cu sectiunea 16-35 mmp, montat liber in sant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70100115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ician in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rfor 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1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EE23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ea aparatelor pentru curent slabi : tablou de semnalizare sau de sonerii, grup de sonerii, cu transformatoare si priza bipolara cu fise / Demontare aparate radio existente (box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70100115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ician in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N12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ea profilelor, profilatiilor sau ornamentelor trase pe loc sau prefabricate, la pereti si tavane, ornamente cu suprafata de contact de pina la 0,125 mp (aplicativ) / Demontare panouri informative de pe pereti; k=0.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captuseli din lemn, asbociment, PFL, PAS, tec. la pereti sau tavane suspendate, usi, etc. / Demontare tejghea din lemn (17 m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5A2-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prin purtare directa, al materialelor incomode, avind sub 25 kg, pe distanta de 30 m / Evacuare si depozitare dulapu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4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5A1-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prin purtare directa, al materialelor comode, avind sub 25 kg, pe distanta de 30 m / Evacuare si depozitare mese si scaun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6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8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1A2-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materialelor din grupa 4 (incarcare, asezare, descarcare, asezare), cu roabe pe pneuri, pe distanta de 50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3,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3,0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I1AA02C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carcarea materialelor din grupa A - grele, in bulgari prin aruncare - de pe rampa sau teren, in auto categoria 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3,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5,57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3,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2,477</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Demontar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 Balustrada BL-01</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la consolidari, in pereti din beton simplu pina la 15 cm grosime,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8 L=12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Bulon M8 L=120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montate aparent: balustrada, grile, chepenguri, opritori de zapada, grata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3,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5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09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diver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2610329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minium de plumb  v.351-3 ntr 90-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14</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71</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Balustrada BL-01</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 Carcasa metalica</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la consolidari, in pereti din beton simplu pina la 15 cm grosime,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8 L=12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Bulon M8 L=120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4,6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68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4,6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25</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37</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Carcasa metalica</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 Inchideri si compartimentari</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D58G</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Zidarie din caramida, format 250 x 120 x 65  cu prepararea mortarului M-50 in conditii de santier  pereti interiori, inaltime nivel pina la 4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7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5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4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401123025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amizi ceramice pline, cu goluri sau silicate de dim. 250 x 120 x 6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95,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 541,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1880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erestea, rasin., calitatea 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iment M-40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1,9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649,4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3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hidrat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9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000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1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2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15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60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D72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ereti despartitori plane din PGC cu grosimea 150 mm pe carcasa metalica simpla cu placaj de PGC gr.12,5 din doua straturi din ambele parti cu izolatie, cu inaltimea pina la 4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649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7,99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100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ghips-carton gr.=12,5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5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ghid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4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59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supor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6,0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30260290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teriale izolante din fibre minerale (placi termoizolante) gr.10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3156720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etansare sub profiluri "Dihtungsba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9,8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6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pinza rara reticulara de tesatura adeziva "Serpeanca" cu latimea de 5 cm, pentru armarea rosturilor de ghips-car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3,5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28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pe baza de ipsos "Fughenfuller la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7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5,6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0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Tifen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pentru fixarea profilurilor metalic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9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38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autofiletare pe metal M-25x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6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6,9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38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сu autofiletare pe metal M- 35x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9,4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685,8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37</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5,34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СF59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suprafetelor cu un strat de PGC gr.=12,5mm cu executarea carcasei metalice simple plane, cu inaltimea pina la 4 m: glafuri / k=2 la placi ghips-car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767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8,3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100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Placi ghips-carton gr.=12,5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7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ghid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4,2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supor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uri de aluminiu pentru protectia ungherelor 25x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3156720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etansare sub profiluri "Dihtungsba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4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5,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pentru imbinarea rosturilor "Serpean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7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28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pe baza de ipsos "Fughenfuller la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0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Tifen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7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cu suruburi 8x80mm pentru fixarea profilurilor metalic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5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7,6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387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autofiletare 3,5x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3,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 685,8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77</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6,88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СF59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suprafetelor cu un strat de PGC cu executarea carcasei metalice simple plane, cu inaltimea pina la 4 m: pereti cu izolatie / Placi fibrociment gr.=12mm; se exclude termoizolati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8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8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2662102701004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fibrociment gr.=12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ghid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8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supor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3156720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etansare sub profiluri "Dihtungsba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3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6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pentru imbinarea rosturilor "Serpean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57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6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28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pe baza de ipsos "Fughenfuller la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0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Tifen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7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7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1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cu suruburi 8x80mm pentru fixarea profilurilor metalic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387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autofiletare 3,5x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9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7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4</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2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2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Inchideri si compartimentar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 Finisari pardosea</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1. Tip P1</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4,8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7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24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17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ardoseli din placi de gresie ceramica inclusiv stratul suport din mortar adeziv, executate pe suprafete: mai mari de 16 m2 / Gresie portelanata gr.&gt;=14mm antiderapanta (R9) rezistenta la impact (&gt;= PEI4)</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4,8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8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2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111280070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esie portelanata gr.&gt;=14mm antiderapanta (R9) rezistenta la impact (&gt;= PEI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pentru placarea placilor de gresi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5,5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4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de rost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 496,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tor pentru consolidare si izolare strat supor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3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5,6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498</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1</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2. Tip P2</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7,9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3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9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5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 din amestec de autonivelare: grosime 1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7,9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9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Nivelir-Rapi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505,35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0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Tifen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1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97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0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ardoseli din materiale plastice montate pe suport existent, curatate, inclusiv pervazurile din PVC, in incaperi cu suprafete mai mari de 16 mp, cu covor PVC lipit cu prenadez / Linoleum omogen, rezistenta la foc min.Bfl-s1, rezistenta la uzura clasa 34</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7,9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7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920001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nisor M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7,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3116716344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inoleum omogen, rezistenta la foc min.Bfl-s1, rezistenta la uzura clasa 3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4,33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2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prenadez tip 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8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4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enadez 300 NII 2829-7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6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0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renadez</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9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6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099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racet dp 50 mich NI 1345-6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8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160013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atra de fre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11067183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p.v.c., pervaz pardosea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9,3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937</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2</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3. Tip P3</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0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suport pentru pardoseli executat din mortar din ciment M 150 de 3 cm grosime cu fata driscuita fin / se exclude ciment si nisi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0,7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2,4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4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5,6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6,24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01A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suport pentru pardoseli executat din mortar din ciment M 150 de 3 cm grosime cu fata driscuita fin.Diferenta in plus sau in minus pentru fiecare 0,5 cm de strat suport din mortar M 150,  se adauga sau se scade / se exclude ciment si nisip; k=14 la materiale si util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0,7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4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4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1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5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1,8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5</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936</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3</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4. Tip P1*</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2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treptelor cu placi de granit ceramic incleiate, cu grosimea sub 15 mm / Gresie portelanata gr.&gt;=14mm antiderapanta (R9) rezistenta la impact (&gt;= PEI4)</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9,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1112800704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esie portelanata gr.&gt;=14mm antiderapanta (R9) rezistenta la impact (&gt;= PEI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pe baza de rasini acrilice sau latex</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aimer (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2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taiat piatra universa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4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4,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6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 cu ajutaj de sne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2</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04</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1*</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i pardosea</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6. Finisari pereti</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6.1. Tip PR-1</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 cu grund de patrundere adanc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5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de patrundere adan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0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si exterioare sclivisite, executate manual, cu mortar de ciment M 50 de 2 cm grosime medie, la pereti din beton sau caramida, cu suprafete plane / se exclude ciment si nisi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3,3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4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90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0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7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verse lucrari - strat de impaslitura din fibra de sticla 80gr/m2 aplicat pe suprafata elementelor prefabricate din b.c.a. lipit cu aracet, inclusiv stratul de amors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7,6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412260191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mpaslitura din fibra de sticla tip 80gr/m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6,9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1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racet CP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4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0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de 5 mm grosime, executate manual, cu amestec uscat pe baza de ipsos, la pereti si pereti despartitori, preparare manuala a mortar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4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ncu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5,5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us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1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 485,2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9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8,5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6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7,8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0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plicarea manuala a chitului pe baza de ipsos grosime 1,0 mm pe suprafetele  peretilor,  coloane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 cat.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9,6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8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pe baza de ipsos "Eurof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4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4,9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8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6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0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torii interioare cu vopsea siliconata lavabila,  aplicate in 2 straturi pe glet existent, executate manua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1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4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80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siliconata lavab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2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psos pentru constructii tip 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0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4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76</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R-1</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6.2. Tip PR-2</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 cu grund de patrundere adanc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5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de patrundere adan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1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si exterioare sclivisite, executate manual, cu mortar de ciment M 50 de 2 cm grosime medie, la pereti din beton sau caramida, cu suprafete plane / se exclude ciment si nisi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5,7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5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rtar ciment M5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4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94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1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7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verse lucrari - strat de impaslitura din fibra de sticla 80gr/m2 aplicat pe suprafata elementelor prefabricate din b.c.a. lipit cu aracet, inclusiv stratul de amors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6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412260191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mpaslitura din fibra de sticla tip 80gr/m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0,2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1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racet CP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0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de 5 mm grosime, executate manual, cu amestec uscat pe baza de ipsos, la pereti si pereti despartitori, preparare manuala a mortar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4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ncu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4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us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1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5,1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9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9,3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6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89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1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plicarea manuala a chitului pe baza de ipsos grosime 1,0 mm pe suprafetele  peretilor,  coloane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 cat.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2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3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pe baza de ipsos "Eurof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4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8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1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1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torii interioare cu vopsea siliconata lavabila,  aplicate in 2 straturi pe glet existent, executate manua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3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1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80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siliconata lavab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7,3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psos pentru constructii tip 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1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3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j din placute de ceramica (la pereti, stilpi, pilastri si glafuri)  fixate de adeziv (amestec uscat),  dimensiuni  placute: pina la 200 x 200 mm / Placi gresie portelanata 60x120cm gr.=9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6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7,1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11128007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gresie portelanata 60x120cm gr.=9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9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pentru lucrari de placaj  (amestec us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2,0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3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de rost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21,7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mobil,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07</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R-2</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6.3. Tip PR-3</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 perete cu placi din ghips-carton, cu grosimea placii de 12,5 mm, aplicata pe zidarie de caramida, sau b.c.a. , in incaperi cu umiditate normala (pe suprafete netede) / Placi vata minerala ROCKWOOL VENTIROCK F PLUS gr.=50mm 100kg/m3 sau analog; se modifica:Mortar adeziv in Spuma adeziva poliuretanica extra rapida - 0,104 l/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1,0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7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special pentru tratare rost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3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5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arm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6,5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020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vata minerala ROCKWOOL VENTIROCK F PLUS gr.=50mm 100kg/m3</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9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1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adeziva poliuretanica extra rapid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itri</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7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2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R-3</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6.4. Alte lucrari</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lafuri montate la ferestre din aluminiu / Brau de protectie din MDF ignifug b=2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312354902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rau de protectie din MDF ignifug b=2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Alte lucrar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6.5. Materiale local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30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stereala le invelitori sau doliile invelitorilor din tigla, placi tip eternit etc., din scinduri brute de rasinoase (24 mm grosime), la constructii obisnuite / Grinzi din lemn 60x50mm - 0,0094 m3/m2; se modifica:Cuie cu cap conic tip A pentru constructii in Diblu de montare rapida D.8mm l=160mm - 3,4410 buc/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8,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56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inzi din lemn 60x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94</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de montare rapida D.8mm l=16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44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1,9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24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0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tament ignifug al lemnariei; carcase, estacad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9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4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ignifuga de exterior I 107/3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9,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9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4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9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gregat pentru prepararea solutiilor (fara trac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9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camion, 5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tamentul antiseptic al lemnariei, pe suprafete ascunse cu paste antiseptice: carcase din chereste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6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ste antisept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camion, 5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3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stereala le invelitori sau doliile invelitorilor din tigla, placi tip eternit etc., din placi tip PAL de 22 mm grosime / Placi MF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8,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8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4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2013292052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MF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5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24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 perete cu placi din ghips-carton, cu grosimea placii de 12,5 mm, aplicata pe zidarie de caramida, sau b.c.a. , in incaperi cu umiditate normala (pe suprafete netede) / Placi vata minerala gr.=50mm p&gt;=90kg/m3 cu finisare dura din fibra sticla; se modifica:Mortar adeziv in Spuma adeziva poliuretanica extra rapida - 0,104 l/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7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special pentru tratare rost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2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5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arm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6,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02087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vata minerala gr.=50mm p&gt;=90kg/m3 cu finisare dura din fibra stic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17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1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adeziva poliuretanica extra rapid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itri</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7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0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 perete cu placi din ghips-carton, cu grosimea placii de 12,5 mm, aplicata pe zidarie de caramida, sau b.c.a. , in incaperi cu umiditate normala (pe suprafete netede) / Placi vata minerala gr.=50mm p&gt;=30kg/m3 ; se modifica:Mortar adeziv in Spuma adeziva poliuretanica extra rapida - 0,104 l/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6,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special pentru tratare rost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1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5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arm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0,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0208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vata minerala gr.=50mm p&gt;=30kg/m3</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8,85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1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adeziva poliuretanica extra rapid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itri</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3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 perete cu placi din ghips-carton, cu grosimea placii de 12,5 mm, aplicata pe zidarie de caramida, sau b.c.a. , in incaperi cu umiditate normala (pe suprafete netede) / Placi vata minerala gr.=100mm p&gt;=30kg/m3 ; se modifica:Mortar adeziv in Spuma adeziva poliuretanica extra rapida - 0,104 l/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3,9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special pentru tratare rost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99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5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arm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9,9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020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vata minerala gr.=100mm p&gt;=30kg/m3</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7,7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1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adeziva poliuretanica extra rapid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itri</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7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6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lafuri montate la ferestre din aluminiu / Brau de protectie din MDF ignifug b=2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3123549022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rau de protectie din MDF ignifug b=2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la consolidari, in pereti din beton simplu pina la 15 cm grosime,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6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6,4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1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6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5,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8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M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62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62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6,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2,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6,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7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6,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4,39</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Materiale local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i peret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7. Finisari tavan</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7.1. Tip T1</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4,1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6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de 5 mm grosime, executate manual, cu amestec uscat pe baza de ipsos, la tavan, preparare manuala a mortar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4,1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4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ncu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9,33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us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1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3,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9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8,2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95</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03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4,1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6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torii interioare cu vopsea siliconata lavabila,  aplicate in 2 straturi pe glet existent, executate manua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4,1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7,27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805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siliconata lavab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6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psos pentru constructii tip 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2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8</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T1</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7.2. Tip T2</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9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vane suspendate casetate pe carcasa metalica, lavabil, cu proprietati acustice peentru clase de studii (aw&gt;=0,60), rezistenta la foc minimB-s1,d0 , inclusiv sistemul-gril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7,6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6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5,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din met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90,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2103646155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avan casetat lavabil, cu proprietati acustice peentru clase de studii (aw&gt;=0,60), rezistenta la foc minimB-s1,d0 cu sistem grila (aparenta sau ascunsa) pentru suspendarea panourilor prefabrica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7,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964</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T2</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7.3. Tip T3</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6,2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6,1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6,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59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506</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5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30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stereala le invelitori sau doliile invelitorilor din tigla, placi tip eternit etc., din scinduri brute de rasinoase (24 mm grosime), la constructii obisnuite / Grinzi din lemn 60x50mm - 0,0062 m3/m2; se modifica:Cuie cu cap conic tip A pentru constructii in Diblu de montare rapida D.8mm l=160mm - 3,4410 buc/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6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inzi din lemn 60x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2</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de montare rapida D.8mm l=16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44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722,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5,01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0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tament ignifug al lemnariei; carcase, estacad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3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496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ignifuga de exterior I 107/3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9,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02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P 40 saci S38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6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9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gregat pentru prepararea solutiilor (fara trac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9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camion, 5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tamentul antiseptic al lemnariei, pe suprafete ascunse cu paste antiseptice: carcase din chereste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6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ste antisept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camion, 5 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E3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stereala le invelitori sau doliile invelitorilor din tigla, placi tip eternit etc., din placi tip PAL de 22 mm grosime / Placi MF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5,1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2013292052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MF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5,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5,01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 perete cu placi din ghips-carton, cu grosimea placii de 12,5 mm, aplicata pe zidarie de caramida, sau b.c.a. , in incaperi cu umiditate normala (pe suprafete netede) / Placi vata minerala ROCKWOOL VENTIROCK F PLUS gr.=50mm 100kg/m3 sau analog; se modifica:Mortar adeziv in Spuma adeziva poliuretanica extra rapida - 0,104 l/m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5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special pentru tratare rost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4,2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5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de arm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021,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020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vata minerala ROCKWOOL VENTIROCK F PLUS gr.=50mm 100kg/m3</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6,0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1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adeziva poliuretanica extra rapid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itri</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09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01</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T3</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i tavan</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8. Tamplarii</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8.1. Usi</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2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metalice confectionate din profiluri de otel laminat, profiluri din banda de otel fasonate la rece, inclusiv armaturile si accesoriile necesare usilor montate in zidarie de orice natura la constructii cu inaltimea pina la 35 m inclusiv, in doua canaturi, cu suprafata tocului pina la 7 mp inclusiv / Usa metalica dubla cu sticla, U-1 2120x2170(h) - 1 buc (material achizitionat de beneficia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7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2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metalice gata confectionate din profiluri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2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anticoroziv g.351-4 S 3097-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9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2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metalice confectionate din profiluri de otel laminat, profiluri din banda de otel fasonate la rece, inclusiv armaturile si accesoriile necesare usilor montate in zidarie de orice natura la constructii cu inaltimea pina la 35 m inclusiv, in doua canaturi, cu suprafata tocului pina la 7 mp inclusiv / Usa metalica dubla oarba, U-2 2120x2170(h) - 1 buc (material achizitionat de beneficia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7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2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metalice gata confectionate din profiluri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2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anticoroziv g.351-4 S 3097-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9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2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metalice confectionate din profiluri de otel laminat, profiluri din banda de otel fasonate la rece, inclusiv armaturile si accesoriile necesare usilor montate in zidarie de orice natura la constructii cu inaltimea pina la 35 m inclusiv, in doua canaturi, cu suprafata tocului pina la 7 mp inclusiv / Usa metalica dubla oarba, U-3 1620x2400(h) - 1 buc (material achizitionat de beneficia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88</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7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54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metalice gata confectionate din profiluri de ote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anticoroziv g.351-4 S 3097-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7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tr-un canat, cu suprafata tocului pina la 7 mp inclusiv/ Usa din aluminiu cu sticla, Rw=40 dB, U-4 900x217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53</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tr-un canat, cu suprafata tocului pina la 7 mp inclusiv/ Usa din aluminiu cu sticla, Rw=32 dB, U-5 900x217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53</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2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metalice confectionate din profiluri de otel laminat, profiluri din banda de otel fasonate la rece, inclusiv armaturile si accesoriile necesare usilor montate in zidarie de orice natura la constructii cu inaltimea pina la 35 m inclusiv, in doua canaturi, cu suprafata tocului pina la 7 mp inclusiv / Usa metalica dubla cu sticla, antiincendiara cu maner de panica, Rw=32 dB, U-6 1400x22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7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5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08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a metalica cu sticla, antiincendiara cu maner de pan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8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anticoroziv g.351-4 S 3097-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tr-un canat, cu suprafata tocului pina la 7 mp inclusiv/ Usa din aluminiu cu sticla, Rw=32 dB, U-7 900x22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8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 doua  canat, cu suprafata tocului pina la 7 mp inclusiv / Usa din aluminiu dubla, cu sticla, Rw=32 dB, U-8 1500x22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tr-un canat, cu suprafata tocului pina la 7 mp inclusiv/ Usa din aluminiu cu sticla, Rw=32 dB, U-9 900x217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53</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tr-un canat, cu suprafata tocului pina la 7 mp inclusiv/ Usa din aluminiu cu sticla, Rw=32 dB, U-9 900x217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53</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 doua  canat, cu suprafata tocului pina la 7 mp inclusiv / Usa din aluminiu dubla, cu sticla, Rw=32 dB, U-10 1400x22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2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metalice confectionate din profiluri de otel laminat, profiluri din banda de otel fasonate la rece, inclusiv armaturile si accesoriile necesare usilor montate in zidarie de orice natura la constructii cu inaltimea pina la 35 m inclusiv, in doua canaturi, cu suprafata tocului pina la 7 mp inclusiv / Usa metalica dubla antiincendiara U-11 1500x21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7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8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0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a metalica dubla antiincendia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anticoroziv g.351-4 S 3097-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tr-un canat, cu suprafata tocului pina la 7 mp inclusiv/ Usa din aluminiu U-12 400x7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confectionate din profiluri din aluminiu, inclusiv armaturile si accesoriile necesare usilor montate in zidarie de orice natura, la constructii cu inaltimea pina  la 35 m inclusiv, intr-un canat, cu suprafata tocului pina la 7 mp inclusiv/ Usa din aluminiu U-14 400x7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i din profiluri din aluminiu gata confectionate inclusiv armaturile si accesoriile necesar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6</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Us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8.2. Ferestr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08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Ferestre din profiluri din otel laminat sau tabla de otel fasonate la rece, la constructii cu inaltimi pina la 35 m, montate pe zidarie de orce fel avind suprafata tocului intre  3-9 mp inclusiv / Fereastra din metal, F-1 2400x1600(h) - 1 buc (material achizitionat de beneficia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000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azn din otel lat laminat 30 x 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anticoroziv g.351-4 S 3097-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314672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erestre din profiluri din otel laminat sau tabla din otel fasonata la rec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9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626058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ta minerala tip 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162005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nzina auto tip CO/R 7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13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7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9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Ferestre din aluminiu cu unul sau mai multe canaturi la constructii cu inaltimi pina la 35 m inclusiv avind suprafata tocului  pina la 3,00 mp inclusiv / Fereastra din aluminiu, Rw &gt; 35dB, F-2 1200x900(h) - 2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12938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erestre din alumin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4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3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9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Ferestre din aluminiu cu unul sau mai multe canaturi la constructii cu inaltimi pina la 35 m inclusiv avind suprafata tocului intre 3,00  si 6,00 mp inclusiv / Fereastra din aluminiu, rezistenta la foc 20 minute, Rw &gt; 35dB, F-3 2500x20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12938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erestre din aluminiu</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661015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puma de poliureta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silicon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6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912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cap inecat crestat 6 x 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erestr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amplari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9. Carcasa metalica a prinzatorului de gloant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CsB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ierea placilor sau elementelor din beton armat, avind grosimea de peste 15 c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5,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09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Electrozi sudura cu D = 3,2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2,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B18G</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betoanelor vechi cu mijloace mecanice, beton arm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8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3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pneumatic 8-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6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A0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i de pamint, la subzidiri executate in conditii si pozitii grele de munca pinla la 1,5 m adincim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2040019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pa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4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 rasinos tivit cls.A, Gr=48mm, Lung=4,00m, S 94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11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ile, manele D=15-18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7329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teriale de prindere (cuie, buloane, piulite, saibe, sirma, et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97</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527000260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strau mecanic cu lant de 2,2 kw, 3 cp (Drujb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7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1A2-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materialelor din grupa 4 (incarcare, asezare, descarcare, asezare), cu roabe pe pneuri, pe distanta de 50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3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I1AA02C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carcarea materialelor din grupa A - grele, in bulgari prin aruncare - de pe rampa sau teren, in auto categoria 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4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78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16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de repartitie din balast cu granulatia de 0-7 mm, prevazut sub prisma de balastare c.f., compactat cu placa vibratoare de 0,7 t cu motor cu ardere interna &lt; 10 CP</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5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9020012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va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40220039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last pentru betoane 0-71 mm S1667</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industriala in cisterne pt. lucrari drumuri-terasa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1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a vibratoare, greut.=0,7 tf, motor ardere int.&lt;10 C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B02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turnat in cofraje, la fundatii izolate, la cladiri existente, turnare cu mijloace clasice cu beton marfa C 16/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9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83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1-16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marfa clasa C16/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7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interior pentru beton actionat pneumatic tip "VP-2C" (exclusiv consumul de aer comprim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33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13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8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774,8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7,2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7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774,8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19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75</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9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M8x75/10 fixate in ziduri din beton arm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M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M8x75/10 (ancora conexpa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4,00</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Carcasa metalica a prinzatorului de gloant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exact"/>
        </w:trPr>
        <w:tc>
          <w:tcPr>
            <w:tcW w:w="96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1409"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3986"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970"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3010" w:type="dxa"/>
            <w:gridSpan w:val="9"/>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atLeast"/>
        </w:trPr>
        <w:tc>
          <w:tcPr>
            <w:tcW w:w="968" w:type="dxa"/>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1409"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986"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970"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010" w:type="dxa"/>
            <w:gridSpan w:val="9"/>
            <w:tcBorders>
              <w:top w:val="single" w:sz="12" w:space="0" w:color="000000"/>
              <w:right w:val="single" w:sz="4"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Asigurari social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pPr>
            <w:r>
              <w:rPr>
                <w:sz w:val="22"/>
                <w:szCs w:val="22"/>
                <w:lang w:val="en-US"/>
              </w:rPr>
              <w:t>Cheltuieli de transport</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aprovizionare-depozitar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irect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regi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 cu Cr</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Beneficiu de deviz</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318" w:hRule="atLeast"/>
        </w:trPr>
        <w:tc>
          <w:tcPr>
            <w:tcW w:w="1107" w:type="dxa"/>
            <w:gridSpan w:val="4"/>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1381" w:type="dxa"/>
            <w:gridSpan w:val="5"/>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4232" w:type="dxa"/>
            <w:gridSpan w:val="4"/>
            <w:tcBorders>
              <w:left w:val="single" w:sz="6" w:space="0" w:color="000000"/>
              <w:bottom w:val="single" w:sz="6" w:space="0" w:color="000000"/>
            </w:tcBorders>
            <w:tcMar>
              <w:left w:w="107" w:type="dxa"/>
              <w:right w:w="107" w:type="dxa"/>
            </w:tcMar>
            <w:vAlign w:val="center"/>
          </w:tcPr>
          <w:p>
            <w:pPr>
              <w:pStyle w:val="Normal"/>
              <w:rPr>
                <w:sz w:val="22"/>
                <w:szCs w:val="22"/>
                <w:lang w:val="en-US"/>
              </w:rPr>
            </w:pPr>
            <w:r>
              <w:rPr>
                <w:b/>
                <w:bCs/>
                <w:sz w:val="22"/>
                <w:szCs w:val="22"/>
                <w:lang w:val="en-US"/>
              </w:rPr>
              <w:t>Total deviz:</w:t>
            </w:r>
          </w:p>
        </w:tc>
        <w:tc>
          <w:tcPr>
            <w:tcW w:w="2765" w:type="dxa"/>
            <w:gridSpan w:val="11"/>
            <w:tcBorders>
              <w:bottom w:val="single" w:sz="6"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c>
          <w:tcPr>
            <w:tcW w:w="858" w:type="dxa"/>
            <w:tcBorders>
              <w:bottom w:val="single" w:sz="6" w:space="0" w:color="000000"/>
              <w:right w:val="single" w:sz="4"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28"/>
          <w:szCs w:val="28"/>
          <w:lang w:val="en-US"/>
        </w:rPr>
      </w:pPr>
      <w:r>
        <w:rPr>
          <w:sz w:val="28"/>
          <w:szCs w:val="28"/>
          <w:lang w:val="en-US"/>
        </w:rPr>
      </w:r>
    </w:p>
    <w:tbl>
      <w:tblPr>
        <w:tblW w:w="9356" w:type="dxa"/>
        <w:jc w:val="left"/>
        <w:tblInd w:w="-284" w:type="dxa"/>
        <w:tblLayout w:type="fixed"/>
        <w:tblCellMar>
          <w:top w:w="0" w:type="dxa"/>
          <w:left w:w="108" w:type="dxa"/>
          <w:bottom w:w="0" w:type="dxa"/>
          <w:right w:w="108" w:type="dxa"/>
        </w:tblCellMar>
      </w:tblPr>
      <w:tblGrid>
        <w:gridCol w:w="1548"/>
        <w:gridCol w:w="7808"/>
      </w:tblGrid>
      <w:tr>
        <w:trPr/>
        <w:tc>
          <w:tcPr>
            <w:tcW w:w="1548" w:type="dxa"/>
            <w:tcBorders/>
          </w:tcPr>
          <w:p>
            <w:pPr>
              <w:pStyle w:val="Normal"/>
              <w:spacing w:lineRule="auto" w:line="276"/>
              <w:rPr/>
            </w:pPr>
            <w:r>
              <w:rPr>
                <w:b/>
                <w:bCs/>
                <w:sz w:val="24"/>
                <w:szCs w:val="24"/>
                <w:lang w:val="ro-RO"/>
              </w:rPr>
              <w:t>Elaborat</w:t>
            </w:r>
            <w:r>
              <w:rPr>
                <w:b/>
                <w:bCs/>
                <w:sz w:val="24"/>
                <w:szCs w:val="24"/>
                <w:lang w:val="en-US"/>
              </w:rPr>
              <w:t xml:space="preserve"> </w:t>
            </w:r>
          </w:p>
        </w:tc>
        <w:tc>
          <w:tcPr>
            <w:tcW w:w="7808" w:type="dxa"/>
            <w:tcBorders>
              <w:bottom w:val="single" w:sz="6" w:space="0" w:color="000000"/>
            </w:tcBorders>
          </w:tcPr>
          <w:p>
            <w:pPr>
              <w:pStyle w:val="Normal"/>
              <w:snapToGrid w:val="false"/>
              <w:spacing w:lineRule="auto" w:line="276"/>
              <w:ind w:right="176" w:hanging="0"/>
              <w:jc w:val="right"/>
              <w:rPr>
                <w:b/>
                <w:b/>
                <w:bCs/>
                <w:sz w:val="24"/>
                <w:szCs w:val="24"/>
                <w:lang w:val="en-US"/>
              </w:rPr>
            </w:pPr>
            <w:r>
              <w:rPr>
                <w:b/>
                <w:bCs/>
                <w:sz w:val="24"/>
                <w:szCs w:val="24"/>
                <w:lang w:val="en-US"/>
              </w:rPr>
            </w:r>
          </w:p>
        </w:tc>
      </w:tr>
      <w:tr>
        <w:trPr>
          <w:trHeight w:val="355" w:hRule="atLeast"/>
        </w:trPr>
        <w:tc>
          <w:tcPr>
            <w:tcW w:w="9356" w:type="dxa"/>
            <w:gridSpan w:val="2"/>
            <w:tcBorders/>
          </w:tcPr>
          <w:p>
            <w:pPr>
              <w:pStyle w:val="Normal"/>
              <w:spacing w:lineRule="auto" w:line="276"/>
              <w:jc w:val="center"/>
              <w:rPr>
                <w:sz w:val="16"/>
                <w:szCs w:val="16"/>
                <w:lang w:val="en-US"/>
              </w:rPr>
            </w:pPr>
            <w:r>
              <w:rPr>
                <w:sz w:val="10"/>
                <w:szCs w:val="10"/>
                <w:lang w:val="en-US"/>
              </w:rPr>
              <w:t xml:space="preserve">                                       </w:t>
            </w:r>
            <w:r>
              <w:rPr>
                <w:sz w:val="10"/>
                <w:szCs w:val="10"/>
                <w:lang w:val="en-US"/>
              </w:rPr>
              <w:t>(</w:t>
            </w:r>
            <w:r>
              <w:rPr>
                <w:sz w:val="10"/>
                <w:szCs w:val="10"/>
                <w:lang w:val="ro-RO"/>
              </w:rPr>
              <w:t>numele, prenumele, funcţia</w:t>
            </w:r>
            <w:r>
              <w:rPr>
                <w:sz w:val="10"/>
                <w:szCs w:val="10"/>
                <w:lang w:val="en-US"/>
              </w:rPr>
              <w:t xml:space="preserve">, </w:t>
            </w:r>
            <w:r>
              <w:rPr>
                <w:sz w:val="10"/>
                <w:szCs w:val="10"/>
                <w:lang w:val="ro-RO"/>
              </w:rPr>
              <w:t>semnătura,</w:t>
            </w:r>
            <w:r>
              <w:rPr>
                <w:sz w:val="10"/>
                <w:szCs w:val="10"/>
                <w:lang w:val="en-US"/>
              </w:rPr>
              <w:t>)</w:t>
            </w:r>
          </w:p>
        </w:tc>
      </w:tr>
    </w:tbl>
    <w:p>
      <w:pPr>
        <w:pStyle w:val="Normal"/>
        <w:jc w:val="center"/>
        <w:rPr>
          <w:sz w:val="28"/>
          <w:szCs w:val="28"/>
          <w:lang w:val="en-US"/>
        </w:rPr>
      </w:pPr>
      <w:r>
        <w:rPr>
          <w:sz w:val="28"/>
          <w:szCs w:val="28"/>
          <w:lang w:val="en-US"/>
        </w:rPr>
      </w:r>
    </w:p>
    <w:sectPr>
      <w:type w:val="nextPage"/>
      <w:pgSz w:w="11906" w:h="16838"/>
      <w:pgMar w:left="1701"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BodyTextChar">
    <w:name w:val="Body Text Char"/>
    <w:basedOn w:val="DefaultParagraphFont"/>
    <w:qFormat/>
    <w:rPr>
      <w:rFonts w:cs="Times New Roman;Times New Roman"/>
      <w:sz w:val="20"/>
      <w:szCs w:val="20"/>
    </w:rPr>
  </w:style>
  <w:style w:type="character" w:styleId="BodyText2Char">
    <w:name w:val="Body Text 2 Char"/>
    <w:basedOn w:val="DefaultParagraphFont"/>
    <w:qFormat/>
    <w:rPr>
      <w:rFonts w:cs="Times New Roman;Times New Roman"/>
      <w:sz w:val="20"/>
      <w:szCs w:val="20"/>
    </w:rPr>
  </w:style>
  <w:style w:type="character" w:styleId="HeaderChar">
    <w:name w:val="Header Char"/>
    <w:basedOn w:val="DefaultParagraphFont"/>
    <w:qFormat/>
    <w:rPr>
      <w:rFonts w:ascii="Arial" w:hAnsi="Arial" w:cs="Arial"/>
      <w:sz w:val="20"/>
      <w:szCs w:val="20"/>
      <w:lang w:val="en-US" w:bidi="ar-SA"/>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kern w:val="0"/>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2:43:00Z</dcterms:created>
  <dc:creator>Windows User</dc:creator>
  <dc:description/>
  <dc:language>en-US</dc:language>
  <cp:lastModifiedBy>Windows User</cp:lastModifiedBy>
  <dcterms:modified xsi:type="dcterms:W3CDTF">2025-11-18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EA8D04DF97E4C4D819E55E551F586A7</vt:lpwstr>
  </property>
  <property fmtid="{D5CDD505-2E9C-101B-9397-08002B2CF9AE}" pid="4" name="Order">
    <vt:lpwstr>2804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ladimir Paraschiv</vt:lpwstr>
  </property>
  <property fmtid="{D5CDD505-2E9C-101B-9397-08002B2CF9AE}" pid="11" name="display_urn:schemas-microsoft-com:office:office#Editor">
    <vt:lpwstr>Vladimir Paraschiv</vt:lpwstr>
  </property>
  <property fmtid="{D5CDD505-2E9C-101B-9397-08002B2CF9AE}" pid="12" name="xd_ProgID">
    <vt:lpwstr/>
  </property>
  <property fmtid="{D5CDD505-2E9C-101B-9397-08002B2CF9AE}" pid="13" name="xd_Signature">
    <vt:lpwstr/>
  </property>
</Properties>
</file>